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Załącznik nr 2 do SWI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……../P/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Zawarta w dniu ………….01.2012 r. w Biskupcu pomiędzy Gminą Biskupiec- Zarządem Szkół i Przedszkoli w Biskupcu ul. Niepodległości 4A zwanym dalej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prezentowanym przez:</w:t>
      </w:r>
    </w:p>
    <w:p>
      <w:pPr>
        <w:pStyle w:val="Normal"/>
        <w:jc w:val="both"/>
        <w:rPr/>
      </w:pPr>
      <w:r>
        <w:rPr>
          <w:sz w:val="24"/>
          <w:szCs w:val="24"/>
        </w:rPr>
        <w:t>Dembowskiego Krzysztofa - Dyrek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Wykonawcą,</w:t>
      </w:r>
      <w:r>
        <w:rPr>
          <w:sz w:val="24"/>
          <w:szCs w:val="24"/>
        </w:rPr>
        <w:t xml:space="preserve">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yniku wyboru oferty w postępowaniu o udzielenie zamówienia publicznego w trybie przetargu nieograniczonego prowadzonego zgodnie z przepisami ustawy z dnia 29 stycznia 2004 r. Prawo zamówień publicznych (tekst jedn. Dz.U. z 2010 r. Nr 113, poz. 759), strony postanawiają, co następuj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owierza, a Wykonawca przyjmuje do realizacji dostawę opału zgodnie ze złożoną ofertą. </w:t>
      </w:r>
    </w:p>
    <w:p>
      <w:pPr>
        <w:pStyle w:val="TextBody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ę zawarcia umowy stanowi wybór oferty Zamawiającego w przetargu nieograniczonym na „dostawę opału do placówek oświatowych” rozstrzygniętym w dniu ……………………….. r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jest zobowiązanie się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do dostarczania </w:t>
      </w:r>
      <w:r>
        <w:rPr>
          <w:b/>
          <w:sz w:val="24"/>
          <w:szCs w:val="24"/>
        </w:rPr>
        <w:t>Zamawiającem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>
          <w:sz w:val="24"/>
          <w:szCs w:val="24"/>
        </w:rPr>
        <w:t>węgla kamiennego – orzech w ilości 42 tony o parametrach: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sz w:val="24"/>
          <w:szCs w:val="24"/>
        </w:rPr>
        <w:t>granulacja                – 20 – 70 mm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sz w:val="24"/>
          <w:szCs w:val="24"/>
        </w:rPr>
        <w:t>wartość opałowa     – min. 27000 KJ/kg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sz w:val="24"/>
          <w:szCs w:val="24"/>
        </w:rPr>
        <w:t>zawartość popiołu   – max 7 %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sz w:val="24"/>
          <w:szCs w:val="24"/>
        </w:rPr>
        <w:t>zawartość siarki      – max 0,6 %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sz w:val="24"/>
          <w:szCs w:val="24"/>
        </w:rPr>
        <w:t>wilgotność               – max 15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  węgla ekogroszek w ilości 46 ton o parametrach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wartość opałowa – min. 27 000 KJ/kg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zawartość popiołu – max 7%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zawartość siarki – max 0,8%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wilgotność – max 10%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granulacja – max 25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ykonawca zobowiązuje się dostarczać opał do następujących placówek oświatowych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koła Podstawowa w Kobułtach, Kobułty 80, 11-300 Biskupie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rzedszkole Samorządowe Nr 5 , ul. Niepodległości 19, 11-300 Biskupiec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wy opału wymienione w opisie przedmiotu zamówienia będą realizowane sukcesywnie w miarę potrzeb, w terminach, ilościach i do miejsc, o których mowa w ust. 4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dostarczy przedmiot zamówienia własnym środkiem transportu i na swój kosz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dbiór dostarczonego opału odbywać się będzie na podstawie protokołu (załącznik nr 1 do umowy) każdorazowo w obecności upoważnionego przedstawiciela placówki oświatowej, który własnoręcznym podpisem potwierdzi dostarczoną ilość oraz termin dostawy opał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Dokonanie odbioru towaru przez przedstawiciela placówki oświatowej nie zwalnia Wykonawcy od roszczeń z tytułu rękojmi lub gwarancji jak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konawca jest odpowiedzialny za jakość, zgodność z warunkami technicznymi i jakościowymi opisanymi dla przedmiotu zamówienia. Do każdej dostawy 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starczy dokument kopalniany potwierdzający jakości opału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cja dostaw opału do poszczególnych jednostek nastąpi w ciągu 3 dni od telefonicznego zgłoszenia zapotrzebowania przez Zamawiając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Umowa została zawarta na czas określony od dnia 23.01.2012 r. do dnia 22.01.201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obowiązuje się zapłacić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>za towa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godnie z ustaloną ceną tj.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Węgiel kamienny orzech  …………... zł za jedną tonę łącznie z transportem do placówki (w tym podatek VAT)</w:t>
      </w:r>
    </w:p>
    <w:p>
      <w:pPr>
        <w:pStyle w:val="Normal"/>
        <w:jc w:val="both"/>
        <w:rPr/>
      </w:pPr>
      <w:r>
        <w:rPr>
          <w:sz w:val="24"/>
          <w:szCs w:val="24"/>
        </w:rPr>
        <w:t>(słownie: sześćset trzydzieści osiem złotych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Węgiel ekogroszek …………. zł za jedna tonę łącznie z transportem do placówki (w tym podatek VAT)</w:t>
      </w:r>
    </w:p>
    <w:p>
      <w:pPr>
        <w:pStyle w:val="Normal"/>
        <w:jc w:val="both"/>
        <w:rPr/>
      </w:pPr>
      <w:r>
        <w:rPr>
          <w:sz w:val="24"/>
          <w:szCs w:val="24"/>
        </w:rPr>
        <w:t>(słownie: sześćset dwadzieścia siedem złotych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Łączna wartość zamówienia brutto wynosi …………….. z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Wynagrodzenie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płatne będzie na konto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>wskazane na wystawionej fakturze VAT w terminie 30 dni od daty dostarczenia prawidłowo wystawionej faktury VAT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y wystawiane będą na poszczególne placówki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szkole Samorządowe nr 5 ul. Niepodległości 19, 11-300 Biskupiec, NIP 739-11-91-372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spół Szkół w Kobułtach, Kobułty 80,11-300 Biskupiec, NIP 739-37-07-615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na, o której mowa w § 3 ust. 1 nie ulegają zmianie przez cały okres realizacji umowy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płaci za faktycznie dostarczony opa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kontroli zgodności parametrów dostarczonego opału z parametrami wymaganymi, na następujących zasadach: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Jeżeli przedmiot dostawy nie będzie odpowiadał żądanym parametrom lub parametry budzić będą wątpliwości, Zamawiający zleci dokonanie analizy opału uprawnionej jednostce a w przypadku potwierdzenia złej jakości opału kosztami analizy obciąży Wykonawcę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rzedmiot dostawy o parametrach nieodpowiadających wymaganiom określonym w niniejszej umowie zostanie wymieniony przez Wykonawcę na prawidłowy na jego koszt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postanawiają, że z czynności odbioru będzie spisana notatka zawierająca wszelkie ustalenia dokonane w toku odbioru, jak też terminy wyznaczone na usunięcie stwierdzonych przy odbiorze wad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upoważnia Wykonawcę do wystawienia faktury VAT bez podpisu Zamawiając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formy pisemnej w postaci aneksu pod rygorem nieważności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zmian postawień zawartej umowy w stosunku do treści oferty, na podstawie, której dokonano wyboru Wykonawcy, w przypadku wystąpienia, okoliczności wymienionych poniżej, z uwzględnieniem podawanych warunków ich wprowadzenia:</w:t>
      </w:r>
    </w:p>
    <w:p>
      <w:pPr>
        <w:pStyle w:val="Normal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a) Zdarzenie zewnętrzne, niemożliwe do przewidzenia i do zapobieżenia    uniemożliwiające wykonanie przedmiotu umowy zgodnie z SIWZ i umow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stanowi zmiany umowy w rozumieniu art. 144 ustawy prawo zamówień publicznych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danych związanych z obsługą administracyjno – organizacyjną umowy (np. zmiana nr rachunku bankowego, zmiana dokumentów potwierdzających uregulowanie płatności wobec podwykonawców)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danych teleadresowych, zmiany osób wskazanych do kontaktów między Stronami: udzielenie zamówień dodatkowych i uzupełniających określonych w przepisach o zamówieniach publiczn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apłaci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 xml:space="preserve">karę umowną w wysokości 10 % wartości umowy, gdy </w:t>
      </w: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odstąpi od umowy z powodu okoliczności, za które odpowiada </w:t>
      </w:r>
      <w:r>
        <w:rPr>
          <w:b/>
          <w:sz w:val="24"/>
          <w:szCs w:val="24"/>
        </w:rPr>
        <w:t xml:space="preserve">Wykonawc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płaci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karę umowną w wysokości 10 % wartości umowy </w:t>
        <w:br/>
        <w:t xml:space="preserve">w razie odstąpienia przez </w:t>
      </w:r>
      <w:r>
        <w:rPr>
          <w:b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, za które odpowiedzialność ponosi </w:t>
      </w:r>
      <w:r>
        <w:rPr>
          <w:b/>
          <w:sz w:val="24"/>
          <w:szCs w:val="24"/>
        </w:rPr>
        <w:t>Zamawiają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apłaci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>karę umowną w wysokości 1.000 zł za każdy dzień zwłoki w dostawie opału w sytuacji, o której mowa w § 4 ust. 1, pkt. b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zapłaci Zamawiającemu karę w wysokości 500 zł za każdy dzień zwłoki w dostawie opału po terminie określonym w § 1 ust 10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Zapłata kar umownych, o których mowa w ust. 1, 2 powinna nastąpić w ciągu 14 dni </w:t>
        <w:br/>
        <w:t xml:space="preserve">od złożenia przez stronę poszkodowaną żądania zapłaty stronie drugiej, natomiast karę umowną, o której mowa w ust. 3 i 4 </w:t>
      </w: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potrąci z najbliższej płatności faktury VAT, na co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wyraża zgodę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mogą dochodzić odszkodowań przewyższających kary umowne na zasadach określonych w Kodeksie cywilnym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formie pisemnej w terminie 14 dni od powzięcia wiadomości o wystąpieniu jednej z poniższych przesłanek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nastąpi upadłość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zostanie wszczęte postępowanie egzekucyjne wobec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aprzestanie działalności gospodarczej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wykonuje usługi w sposób nienależyty lub sprzeczny z umową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zwłoka w dostawie przedmiotu umowy wynosi więcej niż 10 dn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może odstąpić od umowy, jeżeli jedna ze stron w sposób podstawowy naruszy postanowienia umowy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na podstawie zapisów zawartych w ust. 7 i 8 musi być uzasadnione na piśmie i może nastąpić w terminie 14 dni od powzięcia wiadomości                o wystąpieniu przesłanki odstąp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Ewentualne kwestie sporne, które wynikną w trakcie realizacji niniejszej umowy strony rozstrzygać będą polubownie. W przypadku braku porozumienia spory rozstrzygane będą przez właściwy, dla siedziby Zamawiającego Sąd Powszechny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stosuje się przepisy ustawy prawo zamówień publicznych oraz przepisy kodeksu cywilneg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Umowa została sporządzona w dwóch jednobrzmiących egzemplarzach, po 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rPr/>
      </w:pPr>
      <w:r>
        <w:rPr>
          <w:b/>
          <w:sz w:val="24"/>
          <w:szCs w:val="24"/>
        </w:rPr>
        <w:tab/>
        <w:t>ZAMAWIAJĄCY:</w:t>
        <w:tab/>
        <w:t>WYKONAWCA: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ferta Wykonawcy jest integralną częścią umowy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1:01:00Z</dcterms:created>
  <dc:creator>Zarząd Szkół i Przedszkoli</dc:creator>
  <dc:description/>
  <cp:keywords/>
  <dc:language>en-US</dc:language>
  <cp:lastModifiedBy>Zarząd Szkół i Przedszkoli</cp:lastModifiedBy>
  <cp:lastPrinted>2012-01-05T13:54:00Z</cp:lastPrinted>
  <dcterms:modified xsi:type="dcterms:W3CDTF">2012-01-09T10:42:00Z</dcterms:modified>
  <cp:revision>9</cp:revision>
  <dc:subject/>
  <dc:title>UMOWA nr ……/11</dc:title>
</cp:coreProperties>
</file>